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00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ЕЛЬСКОГО ПОСЕЛЕНИЯ ЧАРКОВСКОГО СЕЛЬСОВЕТ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СТЬ-АБАК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СПУБЛИКИ ХАКАСИЯ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4.10.2025                                             аал Чарков                                                    № 3/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бразовании постоянных комиссий Совета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Чарковского сельсовета Усть-Абаканского муниципального района Республики Хакас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 Регламентом Совета депутатов сельского поселения Чарковского сельсовета Усть-Абаканского муниципального района Республики Хакасия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овет депутатов сельского поселения Чарковского сельсовета Усть-Абаканского муниципального района Республики Хакас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Образовать следующие постоянные комиссии Совета депутатов сельского поселения Чарковского сельсовета Усть-Абаканского муниципального района Республики Хакас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). По бюджету, финансам и налог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2). По законности и охране общественного поряд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3). По здравоохранению, культуре, образованию, социальным вопросам и по вопросам благоустройства и жилищно-коммунального хозяй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Чарковского сельсовета Усть-Абака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района Республики Хакасия                                     А.А. Алексеенко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1:20:00Z</dcterms:created>
  <dc:creator>Надежда</dc:creator>
  <dc:description/>
  <cp:keywords/>
  <dc:language>en-US</dc:language>
  <cp:lastModifiedBy>USER</cp:lastModifiedBy>
  <cp:lastPrinted>2025-10-27T13:41:00Z</cp:lastPrinted>
  <dcterms:modified xsi:type="dcterms:W3CDTF">2025-10-27T06:42:00Z</dcterms:modified>
  <cp:revision>22</cp:revision>
  <dc:subject/>
  <dc:title> </dc:title>
</cp:coreProperties>
</file>